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31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2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Belastningsvakt/strömtransformatorer för direktmätning upp till 200A huvudsäkring ingå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effekt:</w:t>
              <w:tab/>
              <w:t>31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 vid maxeffekt:</w:t>
              <w:tab/>
              <w:t>45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försäkring:</w:t>
              <w:tab/>
              <w:t>10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kt/steg:</w:t>
              <w:tab/>
              <w:t>4,5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/steg:</w:t>
              <w:tab/>
              <w:t>6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31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455 x 617 x 1143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720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8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R50 inv.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0,8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3 / 4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0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3:37:00Z</dcterms:modified>
  <cp:revision>21</cp:revision>
  <dc:subject/>
  <dc:title/>
</cp:coreProperties>
</file>